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22» марта 2023 г.</w:t>
      </w:r>
    </w:p>
    <w:p>
      <w:pPr>
        <w:pStyle w:val="Normal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Heading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Ориентир зоны нахождения: </w:t>
      </w:r>
      <w:bookmarkStart w:id="0" w:name="_Hlk120805311"/>
      <w:r>
        <w:rPr>
          <w:sz w:val="24"/>
          <w:szCs w:val="24"/>
        </w:rPr>
        <w:t>Московская обл., г. Домодедово, Подольское лесничество, Домодедовское участковое лесничество, квартал 30, выдел 25</w:t>
      </w:r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Cs/>
          <w:sz w:val="1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0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ул.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 xml:space="preserve">Номера контактных телефонов: +7 925 827-74-37 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Контактное лицо организатора аукциона: Зубкова Екатерина Викторовна; Смирнова Юлия Вячеславовна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567" w:hanging="0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bookmarkStart w:id="1" w:name="_Hlk120805452"/>
      <w:r>
        <w:rPr>
          <w:bCs/>
          <w:sz w:val="24"/>
          <w:szCs w:val="24"/>
        </w:rPr>
        <w:t>Российская Федерация, Московская обл., г. Домодедово, Подольское лесничество, Домодедовское участковое лесничество, квартал 30, выдел 25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End w:id="1"/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Оборудованные твердые площадки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риентир зоны нахождения муниципального имущества (местоположение): Российская Федерация, </w:t>
      </w:r>
      <w:bookmarkStart w:id="2" w:name="_Hlk120805638"/>
      <w:r>
        <w:rPr>
          <w:sz w:val="24"/>
          <w:szCs w:val="28"/>
        </w:rPr>
        <w:t>Московская обл., г. Домодедово, Подольское лесничество, Домодедовское участковое лесничество, квартал 30, выдел 25</w:t>
      </w:r>
      <w:bookmarkEnd w:id="2"/>
      <w:r>
        <w:rPr>
          <w:sz w:val="24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Размер площади и целевое назначение муниципального имущества:</w:t>
      </w:r>
    </w:p>
    <w:p>
      <w:pPr>
        <w:pStyle w:val="Normal"/>
        <w:ind w:firstLine="567"/>
        <w:jc w:val="both"/>
        <w:rPr>
          <w:sz w:val="24"/>
          <w:szCs w:val="28"/>
        </w:rPr>
      </w:pPr>
      <w:bookmarkStart w:id="3" w:name="_Hlk115869775"/>
      <w:bookmarkEnd w:id="3"/>
      <w:r>
        <w:rPr>
          <w:sz w:val="24"/>
          <w:szCs w:val="28"/>
        </w:rPr>
        <w:t>1. ЛОТ № 1: Московская обл., г. Домодедово, Подольское лесничество, Домодедовское участковое лесничество, квартал 30, выдел 25, площадка размер: 350 кв. м, размещение парка аттракционов: веревочный парк (2), в соответствии с проектом освоения лесов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4" w:name="_Hlk115869775"/>
      <w:bookmarkStart w:id="5" w:name="_Hlk115869775"/>
      <w:bookmarkEnd w:id="5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ЛОТ № 1: Московская обл., г. Домодедово, Подольское лесничество, Домодедовское участковое лесничество, квартал 30, выдел 25, площадка размер: 350 кв. м, размещение парка аттракционов: веревочный парк (2), в соответствии с проектом освоения лесо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чальная (минимальная) цена договора: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1: - 560 827 (Пятьсот шестьдесят тысяч восемьсот двадцать семь) рублей 00 копеек ежегодно. Без НД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 до 31.12.2028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, на официальном сайте Городского округа Домодедово: www.domod.ru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23 марта 2023 года до 10 часов 00 минут (время московское) 12 апреля 2023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12 апреля 2023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5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bookmarkStart w:id="6" w:name="_Hlk115876569"/>
      <w:bookmarkEnd w:id="6"/>
      <w:r>
        <w:rPr>
          <w:sz w:val="24"/>
          <w:szCs w:val="24"/>
          <w:lang w:eastAsia="ru-RU"/>
        </w:rPr>
        <w:t>1. ЛОТ № 1: - 280 413 (Двести восемьдесят тысяч четыреста тринадцать) рублей 50 копеек. 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7" w:name="_Hlk115876569"/>
      <w:bookmarkStart w:id="8" w:name="_Hlk115876569"/>
      <w:bookmarkEnd w:id="8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bCs/>
          <w:sz w:val="24"/>
          <w:szCs w:val="24"/>
        </w:rPr>
        <w:t>12 апреля 2023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06 апреля 2023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9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4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Требование об обеспечении договора: Организатором аукциона установлено требование об обеспечении исполнения договора. Обеспечение предоставляется, участником аукциона, с которым заключается договор, в срок: не позднее двадцати дней после завершения торгов и оформления соответствующего протокола (протокола аукциона, либо протокола рассмотрения заявок), порядок предоставления обеспечения (реквизиты счета) указан в документации о проведении аукциона. Размер обеспечения - 50 % начальной (минимальной) цены договора: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jc w:val="both"/>
        <w:rPr/>
      </w:pPr>
      <w:bookmarkEnd w:id="9"/>
      <w:r>
        <w:rPr>
          <w:sz w:val="24"/>
          <w:szCs w:val="24"/>
          <w:lang w:eastAsia="ru-RU"/>
        </w:rPr>
        <w:t>1. ЛОТ № 1: - 280 413 (Двести восемьдесят тысяч четыреста тринадцать) рублей 50 копеек. Без НДС.</w:t>
      </w:r>
    </w:p>
    <w:sectPr>
      <w:type w:val="nextPage"/>
      <w:pgSz w:w="11906" w:h="16838"/>
      <w:pgMar w:left="1418" w:right="73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9"/>
    </w:rPr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garantf1://890941.278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52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3-03-22T09:52:00Z</dcterms:modified>
  <cp:revision>2</cp:revision>
  <dc:subject/>
  <dc:title>Главному редактору</dc:title>
</cp:coreProperties>
</file>